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ST FINA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Într-un triunghi oarecare ABC se ia B’C’, B’</w:t>
      </w:r>
      <w:r>
        <w:rPr>
          <w:lang w:val="it-IT"/>
        </w:rPr>
        <w:t>Є</w:t>
      </w:r>
      <w:r>
        <w:rPr/>
        <w:t>AB, C’</w:t>
      </w:r>
      <w:r>
        <w:rPr>
          <w:lang w:val="it-IT"/>
        </w:rPr>
        <w:t>Є</w:t>
      </w:r>
      <w:r>
        <w:rPr/>
        <w:t>AC, în aşa fel încât  B’C’║ BC . Dimensiunile sunt date în centimetr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AB=4; AC=5; AC’</w:t>
      </w:r>
      <w:r>
        <w:rPr/>
        <w:t>=2. Să se calculeze lungima segmentului AB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/>
        <w:t>AB’=3; AC’=7; AC=21. Să se calculeze lungima segmentului AB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/>
        <w:t>BB’=4; BA=16; CC’=6. Să se calculeze lungima segmentului AC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2"/>
          <w:numId w:val="2"/>
        </w:numPr>
        <w:rPr/>
      </w:pPr>
      <w:r>
        <w:rPr/>
        <w:t>AC’=4; CC’=6; BB’=3. Să se calculeze lungima segmentului A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53:00Z</dcterms:created>
  <dc:creator>xxx</dc:creator>
  <dc:description/>
  <cp:keywords/>
  <dc:language>en-US</dc:language>
  <cp:lastModifiedBy>xxx</cp:lastModifiedBy>
  <dcterms:modified xsi:type="dcterms:W3CDTF">2011-02-24T21:03:00Z</dcterms:modified>
  <cp:revision>1</cp:revision>
  <dc:subject/>
  <dc:title>TEST FINAL</dc:title>
</cp:coreProperties>
</file>